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38532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07140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